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пятидес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6.2025 № 4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6 году и плановом периоде 2027 и 2028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6 статьи 136 и пунктом 6 статьи 137 Бюджетного кодекса Российской Федерации, руководствуясь Уставом городского поселения города Куйбышева Куйбышевского муниципального района Новосибирской области, статьей 4 Положения о бюджетном процессе в городе Куйбышеве Куйбышевского района Новосибирской области Совет депутатов города Куйбышева Куйбышевского района Новосибирской област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замену части дотации на выравнивание бюджетной обеспеченности города Куйбышева Куйбышевского района Новосибирской области дополнительным нормативом отчислений от налога на доходы физических лиц в бюджет города Куйбышева Куйбышевского района Новосибирской области в 2026 году и плановом периоде 2027 и 2028 годах в объеме 70%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>
          <w:trHeight w:val="254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 А. Андронов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Куйбыше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 А. Ябло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Куйбышев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л. Краскома,37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«17» июня 2025 г.</w:t>
      </w:r>
    </w:p>
    <w:p>
      <w:pPr>
        <w:pStyle w:val="Normal"/>
        <w:rPr/>
      </w:pPr>
      <w:r>
        <w:rPr>
          <w:sz w:val="18"/>
          <w:szCs w:val="18"/>
        </w:rPr>
        <w:t xml:space="preserve">№   </w:t>
      </w:r>
      <w:r>
        <w:rPr>
          <w:sz w:val="18"/>
          <w:szCs w:val="18"/>
        </w:rPr>
        <w:t>419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28:00Z</dcterms:created>
  <dc:creator>esv</dc:creator>
  <dc:description/>
  <cp:keywords/>
  <dc:language>en-US</dc:language>
  <cp:lastModifiedBy>Петрова Анастасия Геннадьевна</cp:lastModifiedBy>
  <cp:lastPrinted>2025-06-18T10:57:00Z</cp:lastPrinted>
  <dcterms:modified xsi:type="dcterms:W3CDTF">2025-06-18T03:57:00Z</dcterms:modified>
  <cp:revision>345</cp:revision>
  <dc:subject/>
  <dc:title>Проект</dc:title>
</cp:coreProperties>
</file>